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TOMASZ  SITEK</w:t>
      </w:r>
      <w:r>
        <w:rPr/>
        <w:t xml:space="preserve">             Grupa nr 6                                                          </w:t>
      </w:r>
      <w:r>
        <w:rPr>
          <w:sz w:val="24"/>
          <w:szCs w:val="24"/>
        </w:rPr>
        <w:t>03</w:t>
      </w:r>
      <w:r>
        <w:rPr/>
        <w:t xml:space="preserve">.03.1997 r.                                                             </w:t>
      </w:r>
    </w:p>
    <w:p>
      <w:pPr>
        <w:pStyle w:val="Normal"/>
        <w:jc w:val="both"/>
        <w:rPr/>
      </w:pPr>
      <w:r>
        <w:rPr/>
        <w:t>MARCI NOWAK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Sprzężenie zwr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prowadzenie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646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53.75pt" filled="f" o:ole="">
            <v:imagedata r:id="rId3" o:title=""/>
          </v:shape>
          <o:OLEObject Type="Embed" ProgID="" ShapeID="ole_rId2" DrawAspect="Content" ObjectID="_572517690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Ujemne sprzężenie zwrotne o transmitancji T(s) = H(s)/1+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.</w:t>
      </w:r>
    </w:p>
    <w:p>
      <w:pPr>
        <w:pStyle w:val="Normal"/>
        <w:jc w:val="both"/>
        <w:rPr/>
      </w:pPr>
      <w:r>
        <w:rPr>
          <w:sz w:val="28"/>
          <w:szCs w:val="28"/>
        </w:rPr>
        <w:t>Q(s) = 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- stosunek zwrotny,</w:t>
      </w:r>
    </w:p>
    <w:p>
      <w:pPr>
        <w:pStyle w:val="Normal"/>
        <w:jc w:val="both"/>
        <w:rPr/>
      </w:pPr>
      <w:r>
        <w:rPr>
          <w:sz w:val="28"/>
          <w:szCs w:val="28"/>
        </w:rPr>
        <w:t>F(s) = 1+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- różnica zwrot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rzężenie zwrotne może być efektem niepożądanym, wynikającym ze sprzężeń pasożytniczych między wejściem a wyjściem układu H(s), który znajduje się w torze głównym, ale również może być świadomie wprowadzone w celu odpowiedniego ukształtowania charakterystyki częstotliwościowej, zmniejszania wpływu nieliniowości toru głównego, zmniejszania szumów i zmniejszania wrażliwości transmitancji układu na zmiany wartości elementów. Badanie tej wrażliwości będzie jednym z punktów przeprowadzonego ćwiczenia. Obwód sprzężenia zwrotnego stanowi pętlę przepływu sygnałów, więc w niektórych przypadkach układ może być niestabilny. Właściwość ta niekiedy pożądana (umożliwia budowę generatorów przebiegów okresowych) zbadana może zostać m.in. przy wykorzystaniu twierdzenia Nyquista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praktyce diagram Nyquista konstruuje się dla stosunku zwrotnego Q(s), gdyż jest to transmitancja układu z rozwartą pętlą sprzężenia zwrotnego ( kaskadowe połączenie H(S) i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) łatwa do wyznacz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wierdzenie Nyquista przyjmuje zatem postać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Jeżeli układ z otwartą pętlą opisany stosunkiem zwrotnym Q(s) jest stabilny (tzn. Q(s) nie ma biegunów w domkniętej prawej półpłaszczyźnie zmiennej zespolonej s ), to po zamknięciu pętli pozostanie on stabilny wtedy i tylko wtedy, gdy hodograf funkcji Q(s) na płaszczyźnie {ReQ(j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),ImQ(j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)} nie otacza punktu (-1, j0) zwanego punktem krytycznym i nie przechodzi przez ten punkt, przy czym hodograf otrzymany jest dla pulsacji zmieniającej się od 0 do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>. Powyższe rozważania dotyczą ujemnego sprzężenia zwrotnego, lecz pozostają słuszne dla dodatniego sprzężenia zwrotnego, ale punktem krytycznym jest wówczas (1, j0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pis przyrządów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- zestaw laboratoryjny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generator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woltomierz (3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ernik fazy (2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oscyloskop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zęstościomierz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3. Schemat pomiarowy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object w:dxaOrig="8280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28pt" filled="f" o:ole="">
            <v:imagedata r:id="rId5" o:title=""/>
          </v:shape>
          <o:OLEObject Type="Embed" ProgID="" ShapeID="ole_rId4" DrawAspect="Content" ObjectID="_913650204" r:id="rId4"/>
        </w:objec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Oznaczenia mierzonych napięć i faz 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napięcie na generatorze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napięcie na wyjściu bloku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  (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napięcie na wyjściu bloku H   (U</w:t>
      </w:r>
      <w:r>
        <w:rPr>
          <w:sz w:val="28"/>
          <w:szCs w:val="28"/>
          <w:vertAlign w:val="subscript"/>
        </w:rPr>
        <w:t>H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   faza napięcia na całym bloku HB</w:t>
      </w:r>
      <w:r>
        <w:rPr>
          <w:sz w:val="28"/>
          <w:szCs w:val="28"/>
          <w:vertAlign w:val="subscript"/>
        </w:rPr>
        <w:t>__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H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   faza napięcia na bloku B</w:t>
      </w:r>
      <w:r>
        <w:rPr>
          <w:sz w:val="28"/>
          <w:szCs w:val="28"/>
          <w:vertAlign w:val="subscript"/>
        </w:rPr>
        <w:t>__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Pomiar charakterystyk układu otwarteg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(przełącznik w pozycji 1 - połączenie kaskadowe bloków H i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transmitancja bloku H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transmitancja bloku sprzężenia zwrotnego </w:t>
      </w:r>
      <w:r>
        <w:rPr>
          <w:rFonts w:eastAsia="Symbol" w:cs="Symbol" w:ascii="Symbol" w:hAnsi="Symbol"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ransmitancja kaskadowego połączenia H i </w:t>
      </w:r>
      <w:r>
        <w:rPr>
          <w:rFonts w:eastAsia="Symbol" w:cs="Symbol" w:ascii="Symbol" w:hAnsi="Symbol"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przesunięcie fazowe na bloku H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bela pomiarów dla układu otwartego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color w:val="000000"/>
              </w:rPr>
              <w:t xml:space="preserve"> [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B</w:t>
            </w:r>
            <w:r>
              <w:rPr>
                <w:rFonts w:eastAsia="Arial CE" w:cs="Arial CE" w:ascii="Arial CE" w:hAnsi="Arial CE"/>
                <w:color w:val="000000"/>
              </w:rPr>
              <w:t>[m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color w:val="000000"/>
              </w:rPr>
              <w:t xml:space="preserve">  [m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H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 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H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Charakterystyki układu otwartego znajdują się na załączonych do sprawozdania rysunkach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diagram Nyquista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charakterystyki amplitudowe bloków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i H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charakterystyki fazowe bloków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i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>Pomiar charakterystyk układu zamkniętego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przełącznik w pozycji 2 ,dla dodatniego SZ 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5040" w:type="dxa"/>
        <w:jc w:val="left"/>
        <w:tblInd w:w="2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f [Hz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j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T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2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,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,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4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,3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,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6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2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>Charakterystyki układu zamkniętego (fazowa i amplitudowa) znajdują się na rysunku dołączonym do sprawozda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iary wrażliwości.</w:t>
      </w:r>
      <w:r>
        <w:rPr>
          <w:b/>
          <w:bCs/>
          <w:sz w:val="28"/>
          <w:szCs w:val="28"/>
        </w:rPr>
      </w:r>
      <m:oMath xmlns:m="http://schemas.openxmlformats.org/officeDocument/2006/math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ów dokonano dla f = 1.003 kH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la otwartej pętli sprzęże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la sprzężenia dodatniego 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nsmitancja układu z zamkniętą pętlą sprzężenia zwrotnego (bez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 xml:space="preserve"> i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H)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ransmitancja układu z włączonym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3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ransmitancja układu z włączonym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ana transmitancji układu po włączeniu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ana transmitancji układu po włączeniu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eoretyczne obliczenia wrażliwości transmitancji na zmiany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T·H</m:t>
              </m:r>
            </m:num>
            <m:den>
              <m:r>
                <w:rPr>
                  <w:rFonts w:ascii="Cambria Math" w:hAnsi="Cambria Math"/>
                </w:rPr>
                <m:t xml:space="preserve">DH·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erzona wrażliwość transmitancji na zmiany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T·B</m:t>
              </m:r>
            </m:num>
            <m:den>
              <m:r>
                <w:rPr>
                  <w:rFonts w:ascii="Cambria Math" w:hAnsi="Cambria Math"/>
                </w:rPr>
                <m:t xml:space="preserve">DB·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wacja  niestabilnej  pracy układu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 odłączeniu generatora  zaobserwowaliśmy na ekranie  oscyloskopu  sygnał sinusoidalny  o amplitudzie  U = 6,2 V czyli układ nasz stał się generatorem .Na  częstotliwość pracy takiego generatora nie ma wpływu wzmocnienie poszczególnych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bloków a jedynie ich struktura wewnętrzna .  Przebieg ten miał częstotliwość 957 Hz  . Zmniejszanie wartości H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tzn. wzmocnienia któregoś z blokó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powodowało zanik generacji co jest logiczne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NIOSKI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 Zauważyliśmy że blok B jest filtrem górnoprzepustowym  , blok H jest natomiast filtrem pasmowoprzepustowym o wzmocnieniu dochodzącym do 30 przy częstotliwości około 1kHz . Diagram Nyquista pokazał że układ jest stabilny zapas fazy wynosi około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 zapas amplitudy natomiast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M.=1,37 dla przesunięcia równego -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i częstości 615 Hz . Jeżeli diagram taki uzyskano by dla ujemnego SZ to okazało by się że układ jest niestabilny gdyż wykres przechodzi poza punkt ( -1, j0 ) 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W pomiarach uzyskanych  w tym punkcie  ( po zamknięciu pętli SZ ) okazało się że układ ma całkiem nowe charakterystyki . Pasmo przenoszenia przesunęło się w stronę niższych   częstotliwości  , poza tym uległo zwężeniu czyli układ stał się bardziej selektywny , wzmocnienie układu zmalało , a na przestrzeni pasma przesunięcie fazowe zmieniło się około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 Pomiary  wrażliwości budzą pewne wątpliwości , chociaż wyniki  wyliczone obiema metodami są  przybliżone . Bardzo możliwe że takie są cechy badanego przez nas układu dla tej częstotliwości . Jak wiemy wrażliwość układu T(s)na zmiany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H powinna dążyć do nieskończoności , a wrażliwość  na zmiany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B do 1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ęść napisana przez Marcina Nowak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Z charakterystyk amplitudowych modułów H i B wynika że moduł H zachowuje się jak wzmacniacz selektywny ,a moduł B jak filtr górnoprzepustowy. Charakterystyka amplitudowa całego układu (przy zamkniętej pętli s.z ) jest typową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ch-ką wzmacniacza selektywnego o mniejszym wzmocnieniu (niż samego modułu H ) i częstotliwości środkowej f</w:t>
      </w:r>
      <w:r>
        <w:rPr>
          <w:sz w:val="28"/>
          <w:szCs w:val="28"/>
          <w:vertAlign w:val="subscript"/>
        </w:rPr>
        <w:t>śr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650Hz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       </w:t>
      </w:r>
      <w:r>
        <w:rPr>
          <w:sz w:val="28"/>
          <w:szCs w:val="28"/>
        </w:rPr>
        <w:t>Jak widać na diagramie Nyquista układ jest  stabilny dla sprzężenia dodatniego gdyż punkt  krytyczny  (</w:t>
      </w:r>
      <w:r>
        <w:rPr>
          <w:i/>
          <w:iCs/>
          <w:sz w:val="28"/>
          <w:szCs w:val="28"/>
        </w:rPr>
        <w:t xml:space="preserve">1,0j) </w:t>
      </w:r>
      <w:r>
        <w:rPr>
          <w:sz w:val="28"/>
          <w:szCs w:val="28"/>
        </w:rPr>
        <w:t>nie jest otoczony przez hodogrof,ale jast niestabilny dla sprzężenia ujemnego (hodograf otacza punkt -1,0j ). Dla układu stabilnego wyznaczyliśmy zapas amplitudy (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M.=1,37) oraz zapas fazy (ok. 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Wyniki pomiarów wrażliwości pokrywają się z obliczonymi ze wzoru teoretycznego, choć odbiegają od założeń teoretycznych . Przyczyną tego mogą być trudności pomiaru tak małych zmian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T miernikiem V-6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odczas niestabilnej pracy układ pełni rolę generatora. Na częstotliwość drgań generowanych oczywiście ma wpływ struktura fizyczna bloków, nie ma natomiast wpływu wzmocnienie poszczególnych bloków. Wzrost  wzmocnienia bloku 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wzmacniacza powoduje wzrost wzmocnienia całego układu,a zmniejszanie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powoduj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nik generacji.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ab/>
        <w:tab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2:07:00Z</dcterms:created>
  <dc:creator>Musz</dc:creator>
  <dc:description/>
  <dc:language>en-US</dc:language>
  <cp:lastModifiedBy>aaa</cp:lastModifiedBy>
  <dcterms:modified xsi:type="dcterms:W3CDTF">1997-11-29T16:29:00Z</dcterms:modified>
  <cp:revision>4</cp:revision>
  <dc:subject/>
  <dc:title>TOMASZ  SITEK             Grupa nr 6                                                          03</dc:title>
</cp:coreProperties>
</file>